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/>
      </w:pPr>
      <w:r>
        <w:rPr>
          <w:sz w:val="40"/>
        </w:rPr>
        <w:t>SZEMÉLYGÉPKOCSI HASZNÁLATI SZABÁLYZAT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  <w:t>2023-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Szervezet neve:</w:t>
      </w:r>
      <w:r>
        <w:rPr>
          <w:rFonts w:cs="DejaVuSerif-Bold;Calibri" w:ascii="DejaVuSerif-Bold;Calibri" w:hAnsi="DejaVuSerif-Bold;Calibri"/>
          <w:b/>
          <w:bCs/>
          <w:sz w:val="21"/>
          <w:szCs w:val="21"/>
          <w:lang w:eastAsia="hu-HU"/>
        </w:rPr>
        <w:t xml:space="preserve"> Hévízi Turisztikai Nonprofit Kft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>Címe:</w:t>
        <w:tab/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8380 Hévíz, Rákóczi utca 2.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ab/>
        <w:t xml:space="preserve">Adószáma: </w:t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23141823-2-20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>Képviseletre jogosult személy(ek) neve: Pálffy Tamás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zvegtrzs31"/>
        <w:rPr/>
      </w:pPr>
      <w:r>
        <w:rPr/>
        <w:t>Jelen szabályzatban nem szabályozott kérdésekben a számviteli törvény és a kapcsolódó jogszabályok vonatkozó előírásai szerint kell eljárni. Felülvizsgálata és karbantartása a jogszabályi változások függvényében, de legalább évente történik.</w:t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Hatályba lépett:.2023.04.05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Alkalmazandó: 2023.04.05. naptól</w:t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ind w:left="4248" w:firstLine="708"/>
        <w:jc w:val="both"/>
        <w:rPr>
          <w:sz w:val="22"/>
        </w:rPr>
      </w:pPr>
      <w:r>
        <w:rPr>
          <w:sz w:val="22"/>
        </w:rPr>
        <w:t>____________________________________</w:t>
      </w:r>
    </w:p>
    <w:p>
      <w:pPr>
        <w:pStyle w:val="Normal"/>
        <w:overflowPunct w:val="false"/>
        <w:autoSpaceDE w:val="false"/>
        <w:ind w:left="4956" w:hanging="0"/>
        <w:jc w:val="both"/>
        <w:rPr>
          <w:sz w:val="22"/>
        </w:rPr>
      </w:pPr>
      <w:r>
        <w:rPr>
          <w:sz w:val="22"/>
        </w:rPr>
        <w:t>a szervezet képviseletére jogosult személy(ek)</w:t>
      </w:r>
    </w:p>
    <w:p>
      <w:pPr>
        <w:pStyle w:val="Normal"/>
        <w:overflowPunct w:val="false"/>
        <w:autoSpaceDE w:val="false"/>
        <w:ind w:left="5664" w:firstLine="708"/>
        <w:jc w:val="both"/>
        <w:rPr>
          <w:sz w:val="22"/>
        </w:rPr>
      </w:pPr>
      <w:r>
        <w:rPr>
          <w:sz w:val="22"/>
        </w:rPr>
        <w:t>cégszerű aláírása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ellékletek: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caps/>
          <w:sz w:val="18"/>
          <w:szCs w:val="18"/>
        </w:rPr>
        <w:t>1. SZEMÉLYGÉPKOCSI HASZNÁLATI ENGEDÉLY</w:t>
      </w:r>
    </w:p>
    <w:p>
      <w:pPr>
        <w:pStyle w:val="Szvegtrzs21"/>
        <w:ind w:left="1620" w:hanging="0"/>
        <w:jc w:val="left"/>
        <w:rPr>
          <w:sz w:val="18"/>
          <w:szCs w:val="18"/>
        </w:rPr>
      </w:pPr>
      <w:r>
        <w:rPr>
          <w:caps/>
          <w:sz w:val="18"/>
          <w:szCs w:val="18"/>
        </w:rPr>
        <w:t>2.SAJÁT SZEMÉLYGÉPKOCSIVAL TÖRTÉNŐ munkábajárási utazási költségtérítés elszámolása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3. ÜZEMANYAG 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4. BELFÖLDI KIKÜLDETÉSI UTASÍTÁS ÉS KÖLTSÉG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5. KIKÜLDETÉSI RENDELVÉNY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6. SZERVEZET TULAJDONÁBAN ÁLLÓ GÉPJÁRMŰ FORGALMI ENEGEDÉLYE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Bevezeté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21"/>
        <w:rPr/>
      </w:pPr>
      <w:r>
        <w:rPr/>
        <w:t>Jelen személygépkocsi használati szabályzat célja, hogy a szerveztünk működése során szükségessé váló személygépkocsi-használat rendjét és elszámolását az alábbi esetek szerint szabályozz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ervezetünk tulajdonában, illetve használatában lévő személygépkocsi üzemeltetése, folyamatos magánhasználat engedélyezéséve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gántulajdonban lévő személygépkocsi szervezetünk érdekében történő használata (kiküldetés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ját személygépkocsival történő munkába járá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TextBody"/>
        <w:jc w:val="both"/>
        <w:rPr/>
      </w:pPr>
      <w:r>
        <w:rPr/>
        <w:t>2. A szervezetünk tulajdonában, illetve használatában lévő személygépkocsi üzemeltetése, folyamatos magánhasználat engedélyezésé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1. A személygépkocsi igénybe-vétele</w:t>
      </w:r>
    </w:p>
    <w:p>
      <w:pPr>
        <w:pStyle w:val="1pont"/>
        <w:ind w:left="0" w:right="0" w:hanging="0"/>
        <w:rPr/>
      </w:pPr>
      <w:r>
        <w:rPr/>
        <w:t xml:space="preserve">Szervezetünk ügyvezetőjének magáncélú használatra is engedélyezetten gépjárművet bocsát rendelkezésre feladataik ellátásához.  </w:t>
      </w:r>
    </w:p>
    <w:p>
      <w:pPr>
        <w:pStyle w:val="1pontonbell"/>
        <w:ind w:left="0" w:right="0" w:hanging="0"/>
        <w:rPr/>
      </w:pPr>
      <w:r>
        <w:rPr/>
        <w:t xml:space="preserve">A személygépkocsi használója részére az </w:t>
      </w:r>
      <w:r>
        <w:rPr>
          <w:bCs/>
          <w:iCs/>
        </w:rPr>
        <w:t>1. számú melléklet</w:t>
      </w:r>
      <w:r>
        <w:rPr/>
        <w:t xml:space="preserve"> szerinti engedélyt kell kiadni, a személygépkocsi csak ennek birtokában használható.</w:t>
      </w:r>
    </w:p>
    <w:p>
      <w:pPr>
        <w:pStyle w:val="1pontonbell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2.2. Üzemanyag –és kenőanyag vásárlás, fenntartási és javítási költsége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hoz vásárolt üzemanyagot és kenőanyagot készpénzzel, vagy a szervezetünk   bankkártyájával kell kiegyenlíteni. A szervezetünk köthet valamely üzemanyag forgalmazó céggel szerződést a nála történő tankolásra. Ebben az esetben a fizetés módja a gépjárművezető részére rendelkezésre bocsátott kártya. </w:t>
      </w:r>
    </w:p>
    <w:p>
      <w:pPr>
        <w:pStyle w:val="Normal"/>
        <w:jc w:val="both"/>
        <w:rPr/>
      </w:pPr>
      <w:r>
        <w:rPr/>
        <w:t>A személygépkocsi üzemanyag, kenőanyag felhasználásának elszámolásához a vásárláskor a szervezetünk nevére kiállított számla beszerzése szükséges (a forgalmi rendszám feltüntetésével). Ha a számla kiállítója a gépjármű forgalmi rendszámát nem tudja a számlára nyomtatni, akkor azt az üzemanyagot, illetve kenőanyagot vásárlónak kell kézzel a számlára felvezetnie.</w:t>
      </w:r>
    </w:p>
    <w:p>
      <w:pPr>
        <w:pStyle w:val="Normal"/>
        <w:jc w:val="both"/>
        <w:rPr/>
      </w:pPr>
      <w:r>
        <w:rPr/>
        <w:t>Amennyiben az üzemanyag vásárlás külföldön történik, úgy az adott ország devizanemének megfelelő számla vagy bizonylat alapján számolható el az üzemanyag. Ezen számlák/bizonylatok forint értékét az MNB által közzétett, vagy – abban az esetben, ha az MNB az adott pénznemet nem jegyzi – magyar kereskedelmi bank által közzétett adott napi devizaárfolyam figyelembevételével kell megállapítani.</w:t>
      </w:r>
    </w:p>
    <w:p>
      <w:pPr>
        <w:pStyle w:val="Normal"/>
        <w:jc w:val="both"/>
        <w:rPr/>
      </w:pPr>
      <w:r>
        <w:rPr/>
        <w:t>Eseti, tervszerinti javítási-karbantartási és egyéb költségek megfizetése a szervezetünk nevére kiállított számla ellenében történik, melyre szükséges rávezetni a gépjármű forgalmi rendszámát és a gépjármű kilométerórájának állását is.</w:t>
      </w:r>
    </w:p>
    <w:p>
      <w:pPr>
        <w:pStyle w:val="Normal"/>
        <w:jc w:val="both"/>
        <w:rPr/>
      </w:pPr>
      <w:r>
        <w:rPr/>
        <w:t>A vásárlást intéző személy köteles gondoskodni a számlának a szervezetünk pénztárába történő eljuttatásáról, ahonnan a Pénzkezelési Szabályzatnak megfelelően a számlák ellenértéke kifizetésre kerül.</w:t>
      </w:r>
    </w:p>
    <w:p>
      <w:pPr>
        <w:pStyle w:val="Normal"/>
        <w:jc w:val="both"/>
        <w:rPr/>
      </w:pPr>
      <w:r>
        <w:rPr/>
        <w:t>Bankkártya hiányában esetenként előleg adható a fenti kiadásokra. Az előleggel legalább havonta egyszer el kell számolni. Újabb előleg felvételére csak az elszámolás után van lehetősé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3. Útnyilvántartás, menetlevé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zvegtrzs21"/>
        <w:rPr/>
      </w:pPr>
      <w:r>
        <w:rPr/>
        <w:t xml:space="preserve">A folyamatosan magáncélú használatra is engedélyezett személygépkocsi esetén az útnyilvántartás tételes vezetése nem szükséges. A megtett kilométerről évente egyszer kell adatot szolgáltatnia a gépjármű vezetőjének – a tárgyévet követő hónap 15. napjáig – a könyvelés részére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4. Rendkívüli esemén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Rendkívüli esemény bekövetkeztekor (pl. baleset) a felügyelő bizottság elnökét haladéktalanul értesíteni kell és az eseményről feljegyzést kell készíteni.</w:t>
      </w:r>
    </w:p>
    <w:p>
      <w:pPr>
        <w:pStyle w:val="Normal"/>
        <w:jc w:val="both"/>
        <w:rPr/>
      </w:pPr>
      <w:r>
        <w:rPr/>
        <w:t>A személygépkocsi vezetője a személygépkocsiban általa okozott károkért a szervezetünk részére kártérítési felelősséggel tartozik. Az általa a személygépkocsiban okozott sérülés javítási költségeinek, a gépjármű Casco biztosítási szerződésében meghatározott önrészét köteles a szervezet részére megtéríteni. Rendkívüli esetben – az egyedi körülmények mérlegelése után – a szervezet vezetője a pénzbeli kártérítéstől eltekinthe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.5. Egyéb követelmény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 használata közben a vezető köteles betartani a közlekedési szabályokat, azok megszegéséért személyes felelősséggel tartozik. </w:t>
      </w:r>
    </w:p>
    <w:p>
      <w:pPr>
        <w:pStyle w:val="Szvegtrzs21"/>
        <w:rPr/>
      </w:pPr>
      <w:r>
        <w:rPr/>
        <w:t>A személygépkocsi használata során a vezető köteles a személygépkocsit a „jó gazda gondosságával” kezel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3. Magántulajdonban lévő személygépkocsi szervezetünk érdekében történő használata (kiküldeté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1. Kikülde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Magántulajdonú (saját, vagy házastárs tulajdonában lévő) személygépkocsi igénybevételére eseti jelleggel – a munkavállaló munkaszerződésében feltüntetett munkavégzési helyétől eltérő munkavégzés esetén – kerülhet sor. Az eseti engedélyt a szervezet vezetője, vagy az általa kijelölt személy adja meg.</w:t>
      </w:r>
    </w:p>
    <w:p>
      <w:pPr>
        <w:pStyle w:val="Normal"/>
        <w:jc w:val="both"/>
        <w:rPr/>
      </w:pPr>
      <w:r>
        <w:rPr/>
        <w:t>Nem áll fenn a magántulajdonú személygépkocsi üzleti célú használata, abban az esetben, ha a munkavállaló a gépjárművét munkába járásra használja.</w:t>
      </w:r>
    </w:p>
    <w:p>
      <w:pPr>
        <w:pStyle w:val="Normal"/>
        <w:jc w:val="both"/>
        <w:rPr/>
      </w:pPr>
      <w:r>
        <w:rPr/>
        <w:t>Az elszámolás kiküldetési rendelvény alapján történik.</w:t>
      </w:r>
    </w:p>
    <w:p>
      <w:pPr>
        <w:pStyle w:val="Normal"/>
        <w:jc w:val="both"/>
        <w:rPr/>
      </w:pPr>
      <w:r>
        <w:rPr/>
        <w:t>A kiküldetési rendelvényt két példányban kell kiállítania: az eredeti példányt a kifizetőnek, a másolatát a magánszemélynek kell az adó megállapításához való jog elévüléséig (a vonatkozó rendelkezések betartása mellett) megőriznie. A bizonylaton fel kell tüntetni a magánszemély nevét, adóazonosító jelét, a gépjármű gyártmányát, típusát, forgalmi rendszámát, a hivatali, üzleti utazás célját, időtartamát, útvonalát, futásteljesítményét, az utazás költségtérítését. A költségtérítések kiszámításához szükséges adatokat (az üzemanyag-fogyasztási normát, az üzemanyagárat stb.) is rögzíte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2. Költségtérí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munkavállaló a rendelvényben meghatározott kilométer után jogosult költségtérítésre. A munkavállalónak ebből a költségtérítésből, tekintettel arra, hogy összege nem haladja meg a jogszabályban a meghatározott mértéket jövedelme nem keletkezik, ezért azt adóbevallásában sem kell feltüntetnie.</w:t>
      </w:r>
    </w:p>
    <w:p>
      <w:pPr>
        <w:pStyle w:val="Normal"/>
        <w:rPr/>
      </w:pPr>
      <w:r>
        <w:rPr/>
        <w:t xml:space="preserve">A költségtérítés a norma szerinti üzemanyag költség és az adómentesen adható maximális Ft/km általános személygépkocsi normaköltség összege. </w:t>
      </w:r>
    </w:p>
    <w:p>
      <w:pPr>
        <w:pStyle w:val="Normal"/>
        <w:jc w:val="both"/>
        <w:rPr/>
      </w:pPr>
      <w:r>
        <w:rPr/>
        <w:t>Norma szerinti üzemanyag költség:  a kiküldetési rendelvényben meghatározott távolságra, a 60/1992.(IV.1.)Kormányrendeletben meghatározott fogyasztási norma szerint, érvényes NAV üzemanyagáron számolt össz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nzinüzemű gépkocsi alapnorma-átalány mértéke a beépített motor hengerűrtartalma szerint:</w:t>
      </w:r>
    </w:p>
    <w:tbl>
      <w:tblPr>
        <w:tblW w:w="51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53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1-15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  <w:vAlign w:val="cente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8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501-2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9,5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2001-3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1,4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3001 cm3 felett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3,3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ázolajüzemű gépkocsi alapnorma-átalány mértéke a beépített motor hengerűrtartalma szerint:</w:t>
      </w:r>
    </w:p>
    <w:tbl>
      <w:tblPr>
        <w:tblW w:w="51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25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5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1-2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6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2001-3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3001 cm3 felett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9,5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utógázzal üzemelő tiszta gázüzemű, valamint kettős üzemű gépkocsi alapnorma-átalány mértékét – a benzinüzemű gépkocsi alapnorma-átalány alapján liter/100 kilométerben meghatározott alapnormaérték – továbbá</w:t>
      </w:r>
    </w:p>
    <w:p>
      <w:pPr>
        <w:pStyle w:val="Normal"/>
        <w:jc w:val="both"/>
        <w:rPr/>
      </w:pPr>
      <w:r>
        <w:rPr/>
        <w:t xml:space="preserve">cseppfolyós propán-bután gázüzem (LPG) esetén 1,2 (liter/liter) értékű, </w:t>
      </w:r>
    </w:p>
    <w:p>
      <w:pPr>
        <w:pStyle w:val="Normal"/>
        <w:jc w:val="both"/>
        <w:rPr/>
      </w:pPr>
      <w:r>
        <w:rPr/>
        <w:t xml:space="preserve">földgáz (CNG, LNG) üzem esetén 0,8 (Nm3/liter) értékű </w:t>
      </w:r>
    </w:p>
    <w:p>
      <w:pPr>
        <w:pStyle w:val="Normal"/>
        <w:jc w:val="both"/>
        <w:rPr/>
      </w:pPr>
      <w:r>
        <w:rPr/>
        <w:t>módosító tényező szorzataként kell megállap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vábbi, akár számlával is igazolt költség elszámolására nincs lehetőség.  </w:t>
      </w:r>
    </w:p>
    <w:p>
      <w:pPr>
        <w:pStyle w:val="1pontonbell"/>
        <w:ind w:left="0" w:right="0" w:hanging="0"/>
        <w:rPr/>
      </w:pPr>
      <w:r>
        <w:rPr/>
        <w:t xml:space="preserve"> </w:t>
      </w:r>
    </w:p>
    <w:p>
      <w:pPr>
        <w:pStyle w:val="TextBody"/>
        <w:rPr/>
      </w:pPr>
      <w:r>
        <w:rPr/>
        <w:t>4. Saját személygépkocsival  történő munkába járás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A közigazgatási határon kívülről történő napi munkába járás, illetőleg a hétvégi hazautazás munkába járásnak minősül. A napi munkába járás alatt a magánszemély állandó vagy ideiglenes lakóhelye közötti napi, illetőleg a munkarendtől függő gyakoriságú rendszeres oda- és visszautazást kell érteni. Ha a magánszemély ideiglenesen munkavégzés céljából a munkahelyével azonos helységbe illetve annak közelébe költözik, akkor onnan az állandó lakóhelyére történő hetente egyszeri oda- és visszautazás számít hétvégi hazautazásnak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>
          <w:b w:val="false"/>
          <w:bCs w:val="false"/>
          <w:szCs w:val="28"/>
          <w:u w:val="none"/>
        </w:rPr>
        <w:t>A saját gépjárművel történő munkába járás címén szervezetünk költségtérítés csak annak a munkavállalónak fize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akinek a munkahelye és a lakóhelye nem ugyanazon a közigazgatási határon belül van, (legfeljebb a munkahely és a lakás közötti oda-vissza távolság figyelembevételével - a két közigazgatási egység közötti távolság - kerül elszámolásra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nek az állandó vagy ideiglenes lakóhelye és a munkahelye között nem közlekedik tömegközlekedési eszköz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 a munkarendje miatt tömegközlekedési eszközt nem, vagy csak hosszú várakozással tudna igénybe venn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u w:val="none"/>
        </w:rPr>
        <w:t>aki mozgáskorlátozottsága miatt nem képes tömegközlekedési eszközzel közlekedni. (Ebben az esetben akkor is, ha a magánszemély a közigazgatási határon belül lakik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/>
        <w:t>aki saját vagy a házastárs tulajdonában lévő személygépkocsival jár munkába.</w:t>
      </w:r>
    </w:p>
    <w:p>
      <w:pPr>
        <w:pStyle w:val="Normal"/>
        <w:ind w:left="708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A költségtéríté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>
          <w:szCs w:val="20"/>
        </w:rPr>
      </w:pPr>
      <w:r>
        <w:rPr>
          <w:szCs w:val="20"/>
        </w:rPr>
        <w:t>a munkában töltött napokra kerül csak elszámolásr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maximálisan adható adómentes  Ft/km összegbe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Az elszámolás havonta utólag történik, a 2. sz. melléklet szerinti elszámoló-lappal, vagy online munkaidőjegyzék-program alapján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u w:val="none"/>
        </w:rPr>
        <w:t>A fentiek szerint megállapított költségtérítés összegét a magánszemély jövedelmének megállapításakor nem kell figyelembe venni, arról nem kell igazolást adni, adatszolgáltatást nyújtani, és nem kell az adóbevallásban sem feltüntetni.</w:t>
      </w:r>
    </w:p>
    <w:p>
      <w:pPr>
        <w:pStyle w:val="1pontonbell"/>
        <w:ind w:left="0" w:right="0" w:hanging="0"/>
        <w:rPr/>
      </w:pPr>
      <w:r>
        <w:rPr/>
        <w:t>Abban az esetben, ha a fentiekben meghatározott mértéknél magasabb összegű saját gépjárművel történő munkába járási költséget határoznak meg a dolgozó munkaszerződésében, akkor az adómentes mértéket meghaladó összeg a magánszemélynél munkaviszonyból származó jövedelemnek minősül.</w:t>
      </w:r>
    </w:p>
    <w:p>
      <w:pPr>
        <w:pStyle w:val="1pontonbell"/>
        <w:ind w:left="0" w:right="0" w:hanging="0"/>
        <w:rPr/>
      </w:pPr>
      <w:r>
        <w:rPr/>
        <w:t>Amennyiben a munkavállaló a saját személygépkocsiját egyébként üzleti, hivatali célra is (kiküldetésre) használja, akkor útnyilvántartásban a munkába járást magáncélú útként kell feltüntetni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"/>
        <w:jc w:val="right"/>
        <w:rPr/>
      </w:pPr>
      <w:r>
        <w:rPr>
          <w:sz w:val="24"/>
        </w:rPr>
        <w:t>1.sz.melléklet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___________________</w:t>
      </w:r>
    </w:p>
    <w:p>
      <w:pPr>
        <w:pStyle w:val="Heading"/>
        <w:jc w:val="left"/>
        <w:rPr/>
      </w:pPr>
      <w:r>
        <w:rPr>
          <w:sz w:val="24"/>
        </w:rPr>
        <w:tab/>
      </w:r>
      <w:r>
        <w:rPr>
          <w:sz w:val="22"/>
        </w:rPr>
        <w:t>Szervezet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>Iktatószám: ___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ZEMÉLYGÉPKOCSI  HASZNÁLATI</w:t>
      </w:r>
    </w:p>
    <w:p>
      <w:pPr>
        <w:pStyle w:val="Heading"/>
        <w:rPr/>
      </w:pPr>
      <w:r>
        <w:rPr>
          <w:b/>
          <w:bCs/>
          <w:sz w:val="24"/>
          <w:u w:val="single"/>
        </w:rPr>
        <w:t>ENGEDÉLY</w:t>
      </w:r>
    </w:p>
    <w:p>
      <w:pPr>
        <w:pStyle w:val="Normal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2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A személygépkocsi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Rendszáma:     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ípusa:            ___________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ulajdonosa:   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  <w:u w:val="single"/>
              </w:rPr>
              <w:t>A használó személy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Neve:  ______________________________</w:t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akcíme: ____________________________</w:t>
            </w:r>
          </w:p>
          <w:p>
            <w:pPr>
              <w:pStyle w:val="Normal"/>
              <w:rPr/>
            </w:pPr>
            <w:r>
              <w:rPr/>
              <w:t>Szig.szám: ___________________________</w:t>
            </w:r>
          </w:p>
          <w:p>
            <w:pPr>
              <w:pStyle w:val="Normal"/>
              <w:rPr/>
            </w:pPr>
            <w:r>
              <w:rPr/>
              <w:t>Vezetői engedély száma: ________________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Ezen személygépkocsi használatát a fent megjelölt személy számára engedélyezem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határozatlan időre szól és visszavonásig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_____________ -től  ______________ -ig terjedő időszakra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Kelt: 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Aláírás:  _______________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Név: __________________</w:t>
        <w:tab/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8"/>
        </w:rPr>
        <w:t>Szervezet vezetője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  <w:t>*Nem kívánt rész törlendő.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____________________</w:t>
        <w:tab/>
        <w:tab/>
        <w:tab/>
        <w:tab/>
        <w:tab/>
        <w:tab/>
        <w:tab/>
        <w:t xml:space="preserve">     2.sz.melléklet</w:t>
      </w:r>
    </w:p>
    <w:p>
      <w:pPr>
        <w:pStyle w:val="Normal"/>
        <w:rPr/>
      </w:pPr>
      <w:r>
        <w:rPr/>
        <w:t xml:space="preserve">              </w:t>
      </w:r>
      <w:r>
        <w:rPr/>
        <w:t>Szervezet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Munkába járási,  hazautazási  költségtérítés  elszámolása</w:t>
      </w:r>
    </w:p>
    <w:p>
      <w:pPr>
        <w:pStyle w:val="Normal"/>
        <w:jc w:val="center"/>
        <w:rPr/>
      </w:pPr>
      <w:r>
        <w:rPr/>
        <w:t>______ év.  ______________ hónap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>
          <w:b/>
        </w:rPr>
        <w:t>A munkavállaló</w:t>
      </w:r>
      <w:r>
        <w:rPr/>
        <w:t xml:space="preserve">   neve :</w:t>
        <w:tab/>
        <w:t>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nyja neve :</w:t>
        <w:tab/>
        <w:t>________________ szül. helye, ideje* : 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dóazonosító száma* :  ___________________</w:t>
        <w:tab/>
        <w:t>TAJ száma* :  ______________________</w:t>
      </w:r>
    </w:p>
    <w:p>
      <w:pPr>
        <w:pStyle w:val="Normal"/>
        <w:rPr/>
      </w:pPr>
      <w:r>
        <w:rPr>
          <w:i/>
        </w:rPr>
        <w:t>*Csak az első alkalommal töltendő ki 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Munkahely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kóhely:___________________________________________________________________  </w:t>
      </w:r>
    </w:p>
    <w:p>
      <w:pPr>
        <w:pStyle w:val="Normal"/>
        <w:rPr/>
      </w:pPr>
      <w:r>
        <w:rPr/>
        <w:t>Tartózkodási hely: 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A. Munkába járási költségtérítés  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216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Nyilatkozat:</w:t>
            </w:r>
            <w:r>
              <w:rPr/>
              <w:t xml:space="preserve"> A munkába járás a lakóhelyről / tartózkodási helyről történi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nkába járási távolság (oda-vissza): _________ km</w:t>
              <w:tab/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Egy munkanapra eső munkába járási költségtérítés:   _____ km  X   Ft =   _________ Ft/nap</w:t>
            </w:r>
          </w:p>
          <w:p>
            <w:pPr>
              <w:pStyle w:val="Normal"/>
              <w:rPr/>
            </w:pPr>
            <w:r>
              <w:rPr/>
              <w:t>Munkába járási utazási költségtérítés összege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munkanap   X   ___________ Ft/nap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B. Hazautazási költségtérítés  </w:t>
      </w:r>
      <w:r>
        <w:rPr>
          <w:sz w:val="22"/>
          <w:szCs w:val="22"/>
        </w:rPr>
        <w:t>( tartózkodási hely és lakóhely között, legfeljebb havonta négyszer</w:t>
      </w:r>
      <w:r>
        <w:rPr/>
        <w:t>)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168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zautazási távolság (oda-vissza): _________ km</w:t>
            </w:r>
          </w:p>
          <w:p>
            <w:pPr>
              <w:pStyle w:val="Normal"/>
              <w:rPr/>
            </w:pPr>
            <w:r>
              <w:rPr/>
              <w:t xml:space="preserve">Egy hazautazás költségtérítése: </w:t>
              <w:tab/>
              <w:tab/>
              <w:tab/>
              <w:t>______ km   X   Ft =   _________ Ft/al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alkalom   X   ___________ Ft/alk.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ifizetendő:  ___________ Ft, azaz __________________________________________ Ft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6" w:type="dxa"/>
        <w:jc w:val="left"/>
        <w:tblInd w:w="-1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977"/>
        <w:gridCol w:w="3148"/>
      </w:tblGrid>
      <w:tr>
        <w:trPr>
          <w:trHeight w:val="180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jelentem, hogy fentiek a valóságnak megfelelnek.</w:t>
            </w:r>
          </w:p>
          <w:p>
            <w:pPr>
              <w:pStyle w:val="Normal"/>
              <w:rPr/>
            </w:pPr>
            <w:r>
              <w:rPr/>
              <w:t>Kelt: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fizetését engedélyez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elt: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talványozó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költségtérítés összegét átvettem</w:t>
            </w:r>
          </w:p>
          <w:p>
            <w:pPr>
              <w:pStyle w:val="Normal"/>
              <w:rPr/>
            </w:pPr>
            <w:r>
              <w:rPr/>
              <w:t>Kelt: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3.sz.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745" w:dyaOrig="110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45pt;height:369.75pt" filled="f" o:ole="">
            <v:imagedata r:id="rId3" o:title=""/>
          </v:shape>
          <o:OLEObject Type="Embed" ProgID="Excel.Sheet.12" ShapeID="ole_rId2" DrawAspect="Content" ObjectID="_342651079" r:id="rId2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4.sz.mellékle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bookmarkStart w:id="0" w:name="_1653394099"/>
      <w:bookmarkEnd w:id="0"/>
      <w:r>
        <w:rPr>
          <w:lang w:val="en-US" w:eastAsia="en-US"/>
        </w:rPr>
        <w:object w:dxaOrig="10866" w:dyaOrig="138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4.95pt;height:638.5pt" filled="f" o:ole="">
            <v:imagedata r:id="rId5" o:title=""/>
          </v:shape>
          <o:OLEObject Type="Embed" ProgID="Excel.Sheet.12" ShapeID="ole_rId4" DrawAspect="Content" ObjectID="_481613036" r:id="rId4"/>
        </w:objec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  <w:r>
        <w:rPr>
          <w:lang w:val="en-US" w:eastAsia="en-US"/>
        </w:rPr>
        <w:object w:dxaOrig="6813" w:dyaOrig="13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5.8pt;height:646.25pt" filled="f" o:ole="">
            <v:imagedata r:id="rId7" o:title=""/>
          </v:shape>
          <o:OLEObject Type="Embed" ProgID="Excel.Sheet.12" ShapeID="ole_rId6" DrawAspect="Content" ObjectID="_1987465101" r:id="rId6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lang w:val="en-US" w:eastAsia="en-US"/>
        </w:rPr>
        <w:object w:dxaOrig="10205" w:dyaOrig="172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5.05pt;height:595.35pt" filled="f" o:ole="">
            <v:imagedata r:id="rId9" o:title=""/>
          </v:shape>
          <o:OLEObject Type="Embed" ProgID="Excel.Sheet.12" ShapeID="ole_rId8" DrawAspect="Content" ObjectID="_1763355892" r:id="rId8"/>
        </w:object>
      </w:r>
      <w:r>
        <w:rPr/>
        <w:t>5.sz. melléklet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349250</wp:posOffset>
            </wp:positionV>
            <wp:extent cx="5753100" cy="6000750"/>
            <wp:effectExtent l="0" t="0" r="0" b="0"/>
            <wp:wrapTight wrapText="bothSides">
              <wp:wrapPolygon edited="0">
                <wp:start x="-34" y="0"/>
                <wp:lineTo x="-34" y="21566"/>
                <wp:lineTo x="21600" y="21566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00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.sz. melléklet</w:t>
      </w:r>
    </w:p>
    <w:sectPr>
      <w:headerReference w:type="default" r:id="rId11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DejaVuSerif-Bold">
    <w:altName w:val="Calibri"/>
    <w:charset w:val="ee"/>
    <w:family w:val="auto"/>
    <w:pitch w:val="default"/>
  </w:font>
  <w:font w:name="DejaVuSerif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/>
      <w:t>Személygépkocsi használati szabályzat</w:t>
      <w:tab/>
      <w:tab/>
      <w:t>2023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23"/>
        </w:tabs>
        <w:ind w:left="1623" w:hanging="91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0" w:color="000000"/>
      </w:pBdr>
      <w:overflowPunct w:val="false"/>
      <w:autoSpaceDE w:val="false"/>
      <w:ind w:left="4956" w:right="0" w:firstLine="708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" w:hanging="0"/>
      <w:jc w:val="center"/>
      <w:outlineLvl w:val="2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1">
    <w:name w:val="Bekezdés alapbetűtípusa1"/>
    <w:qFormat/>
    <w:rPr/>
  </w:style>
  <w:style w:type="character" w:styleId="LlbChar">
    <w:name w:val="Élőláb Char"/>
    <w:qFormat/>
    <w:rPr>
      <w:sz w:val="24"/>
      <w:szCs w:val="24"/>
      <w:lang w:val="hu-HU" w:eastAsia="zh-C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WWKpalrs">
    <w:name w:val="WW-Képaláírá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pontonbell">
    <w:name w:val="1. ponton belül"/>
    <w:basedOn w:val="Normal"/>
    <w:qFormat/>
    <w:pPr>
      <w:spacing w:before="120" w:after="0"/>
      <w:ind w:left="576" w:right="0" w:hanging="0"/>
      <w:jc w:val="both"/>
    </w:pPr>
    <w:rPr>
      <w:szCs w:val="20"/>
    </w:rPr>
  </w:style>
  <w:style w:type="paragraph" w:styleId="1pont">
    <w:name w:val="1. pont"/>
    <w:basedOn w:val="Normal"/>
    <w:qFormat/>
    <w:pPr>
      <w:spacing w:before="120" w:after="0"/>
      <w:ind w:left="576" w:right="0" w:hanging="576"/>
      <w:jc w:val="both"/>
    </w:pPr>
    <w:rPr>
      <w:szCs w:val="20"/>
    </w:rPr>
  </w:style>
  <w:style w:type="paragraph" w:styleId="Szvegtrzs21">
    <w:name w:val="Szövegtörzs 21"/>
    <w:basedOn w:val="Normal"/>
    <w:qFormat/>
    <w:pPr>
      <w:jc w:val="both"/>
    </w:pPr>
    <w:rPr/>
  </w:style>
  <w:style w:type="paragraph" w:styleId="Szvegtrzs31">
    <w:name w:val="Szövegtörzs 31"/>
    <w:basedOn w:val="Normal"/>
    <w:qFormat/>
    <w:pPr>
      <w:jc w:val="both"/>
    </w:pPr>
    <w:rPr>
      <w:sz w:val="22"/>
    </w:rPr>
  </w:style>
  <w:style w:type="paragraph" w:styleId="NormlWeb28">
    <w:name w:val="Normál (Web)28"/>
    <w:basedOn w:val="Normal"/>
    <w:qFormat/>
    <w:pPr>
      <w:spacing w:before="90" w:after="90"/>
      <w:ind w:left="90" w:right="90" w:hanging="0"/>
    </w:pPr>
    <w:rPr/>
  </w:style>
  <w:style w:type="paragraph" w:styleId="NormlWeb29">
    <w:name w:val="Normál (Web)29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31:00Z</dcterms:created>
  <dc:creator>Zatik László</dc:creator>
  <dc:description/>
  <cp:keywords/>
  <dc:language>en-US</dc:language>
  <cp:lastModifiedBy>Tamás Pálffy</cp:lastModifiedBy>
  <cp:lastPrinted>2005-06-28T12:26:00Z</cp:lastPrinted>
  <dcterms:modified xsi:type="dcterms:W3CDTF">2024-03-10T21:05:00Z</dcterms:modified>
  <cp:revision>10</cp:revision>
  <dc:subject>2018</dc:subject>
  <dc:title>Szgk használati szabályzat</dc:title>
</cp:coreProperties>
</file>